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реконструкции подстанции пункта ответственного хранения материалов 2 группы п. Чишмы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реконструкции подстанции пункта ответственного хранения материалов 2 группы п. Чишмы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техническим заданием (Приложение №1.1) и локальным сметным расчетом (Приложение №1.2) и договором (Приложение №2) к настоящему Извещению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.1) и локальным сметным расчетом (Приложение №1.2) к настоящему Извещ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технического задания (Приложение №1.1) и локального сметного расчета (Приложение №1.2) и договора (Приложение №2) к настоящему Извещению к настоящему Извещению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 xml:space="preserve">Согласно условиям </w:t>
            </w:r>
            <w:r>
              <w:rPr/>
              <w:t>технического задания (Приложение №1.1) и локального сметного расчета (Приложение №1.2) и договора (Приложение №2) к настоящему Извещению к настоящему Извещению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</w:rPr>
              <w:t xml:space="preserve">Согласно условиям </w:t>
            </w:r>
            <w:r>
              <w:rPr/>
              <w:t>технического задания (Приложение №1.1) и локального сметного расчета (Приложение №1.2) и договора (Приложение №2) к настоящему Извещению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4 865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средства заказчи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7» августа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17:00Z</dcterms:created>
  <dc:creator>O_Konstantinova</dc:creator>
  <dc:description/>
  <cp:keywords/>
  <dc:language>en-US</dc:language>
  <cp:lastModifiedBy>Логинова Ольга Сергеевна</cp:lastModifiedBy>
  <cp:lastPrinted>2012-08-07T15:28:00Z</cp:lastPrinted>
  <dcterms:modified xsi:type="dcterms:W3CDTF">2012-08-07T09:29:00Z</dcterms:modified>
  <cp:revision>4</cp:revision>
  <dc:subject/>
  <dc:title> </dc:title>
</cp:coreProperties>
</file>